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4, Section 4 – Rocks from Reef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al reef</w:t>
        <w:tab/>
        <w:tab/>
        <w:tab/>
        <w:t xml:space="preserve">1.  Coral animals that produce skeletons that gro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together to form a struc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 Coral animals die, their skeletons remain.  More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oral builds on top of the skeletons and forms a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ef.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3.  Coral reefs are composed of organic limestone.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Geologists can use the limestone to learn about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ast environments on Eart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4, section 5 – Metamorphic Ro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amorphic Rocks</w:t>
        <w:tab/>
        <w:tab/>
        <w:t xml:space="preserve">1.  meta means change and morphosis mea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f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.  Heat and pressure deep inside the Earth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an change any rock into metamorphic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ock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3.  Classified according to the arrangement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f the grains that make up the ro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iated</w:t>
        <w:tab/>
        <w:tab/>
        <w:tab/>
        <w:tab/>
        <w:t xml:space="preserve">1.  Grains are arranged in parallel layers 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ba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.  Slate is an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foliated</w:t>
        <w:tab/>
        <w:tab/>
        <w:tab/>
        <w:tab/>
        <w:t xml:space="preserve">1.  The mineral grains are rand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throughout the r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.  Examples: Marble and Quartz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s</w:t>
        <w:tab/>
        <w:tab/>
        <w:tab/>
        <w:tab/>
        <w:tab/>
        <w:t>1.  Used for building and sculp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4, section 6 – The Rock 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ck cycle</w:t>
        <w:tab/>
        <w:tab/>
        <w:tab/>
        <w:t xml:space="preserve">1.  Forces inside the Earth and at the surf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produces a cycle that , builds, destroys,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changes the rocks in the cru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 There are different paths that can occur in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rock cycle.  Refer to figure 19 on page 1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49:00Z</dcterms:created>
  <dc:creator>Emory</dc:creator>
  <dc:description/>
  <dc:language>en-US</dc:language>
  <cp:lastModifiedBy>HASD</cp:lastModifiedBy>
  <dcterms:modified xsi:type="dcterms:W3CDTF">2006-09-14T10:49:00Z</dcterms:modified>
  <cp:revision>2</cp:revision>
  <dc:subject/>
  <dc:title>Chapter 4, Section 4 – Rocks from Reefs</dc:title>
</cp:coreProperties>
</file>